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8"/>
      </w:tblGrid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OOО "Пронто-Самара"</w:t>
            </w:r>
          </w:p>
          <w:p>
            <w:pPr>
              <w:pStyle w:val="Normal"/>
              <w:rPr/>
            </w:pPr>
            <w:r>
              <w:rPr/>
              <w:t>445026 г.ТОЛЬЯТТИ, Ленинский пр-т.40.</w:t>
            </w:r>
          </w:p>
          <w:p>
            <w:pPr>
              <w:pStyle w:val="Normal"/>
              <w:rPr/>
            </w:pPr>
            <w:r>
              <w:rPr/>
              <w:t>Тел./факс: (8482) 34-12-10  34-12-3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tech</w:t>
            </w:r>
            <w:r>
              <w:rPr/>
              <w:t>@</w:t>
            </w:r>
            <w:r>
              <w:rPr>
                <w:lang w:val="en-US"/>
              </w:rPr>
              <w:t>tolhand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ИНН 6316028934  БИК 043678763</w:t>
            </w:r>
          </w:p>
          <w:p>
            <w:pPr>
              <w:pStyle w:val="Normal"/>
              <w:rPr/>
            </w:pPr>
            <w:r>
              <w:rPr/>
              <w:t>Р/с 40702810910900003013</w:t>
            </w:r>
          </w:p>
          <w:p>
            <w:pPr>
              <w:pStyle w:val="Normal"/>
              <w:rPr/>
            </w:pPr>
            <w:r>
              <w:rPr/>
              <w:t>В ООО «ПотенциалБанк»</w:t>
            </w:r>
          </w:p>
          <w:p>
            <w:pPr>
              <w:pStyle w:val="Normal"/>
              <w:rPr/>
            </w:pPr>
            <w:r>
              <w:rPr/>
              <w:t>К/с 30101810900000000763</w:t>
            </w:r>
          </w:p>
        </w:tc>
        <w:tc>
          <w:tcPr>
            <w:tcW w:w="56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6519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1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9095</wp:posOffset>
                </wp:positionH>
                <wp:positionV relativeFrom="paragraph">
                  <wp:posOffset>33655</wp:posOffset>
                </wp:positionV>
                <wp:extent cx="6440805" cy="519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51943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color w:val="FFFFFF"/>
                                <w:sz w:val="25"/>
                              </w:rPr>
                            </w:pPr>
                            <w:r>
                              <w:rPr>
                                <w:color w:val="FFFFFF"/>
                                <w:sz w:val="25"/>
                              </w:rPr>
                              <w:t xml:space="preserve">Тарифы обслуживания в витрине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«СТРОИТЕЛЬНЫЙ  РЯД» </w:t>
                            </w:r>
                            <w:r>
                              <w:rPr>
                                <w:color w:val="FFFFFF"/>
                                <w:sz w:val="25"/>
                              </w:rPr>
                              <w:t>с 01.09.06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color w:val="FFFFFF"/>
                                <w:sz w:val="18"/>
                              </w:rPr>
                              <w:t xml:space="preserve">*все расценки приведены без учета НДС (18%) 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07.15pt;height:40.9pt;mso-wrap-distance-left:9.05pt;mso-wrap-distance-right:9.05pt;mso-wrap-distance-top:0pt;mso-wrap-distance-bottom:0pt;margin-top:2.65pt;mso-position-vertical-relative:text;margin-left:-29.85pt;mso-position-horizontal-relative:text">
                <v:textbox>
                  <w:txbxContent>
                    <w:p>
                      <w:pPr>
                        <w:pStyle w:val="Heading2"/>
                        <w:ind w:hanging="0"/>
                        <w:jc w:val="center"/>
                        <w:rPr>
                          <w:color w:val="FFFFFF"/>
                          <w:sz w:val="25"/>
                        </w:rPr>
                      </w:pPr>
                      <w:r>
                        <w:rPr>
                          <w:color w:val="FFFFFF"/>
                          <w:sz w:val="25"/>
                        </w:rPr>
                        <w:t xml:space="preserve">Тарифы обслуживания в витрине </w:t>
                      </w:r>
                      <w:r>
                        <w:rPr>
                          <w:color w:val="FFFFFF"/>
                          <w:sz w:val="32"/>
                        </w:rPr>
                        <w:t xml:space="preserve">«СТРОИТЕЛЬНЫЙ  РЯД» </w:t>
                      </w:r>
                      <w:r>
                        <w:rPr>
                          <w:color w:val="FFFFFF"/>
                          <w:sz w:val="25"/>
                        </w:rPr>
                        <w:t>с 01.09.06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color w:val="FFFFFF"/>
                          <w:sz w:val="18"/>
                        </w:rPr>
                      </w:pPr>
                      <w:r>
                        <w:rPr>
                          <w:b w:val="false"/>
                          <w:color w:val="FFFFFF"/>
                          <w:sz w:val="18"/>
                        </w:rPr>
                        <w:t xml:space="preserve">*все расценки приведены без учета НДС (18%) 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color w:val="FFFFFF"/>
                          <w:sz w:val="26"/>
                        </w:rPr>
                      </w:pPr>
                      <w:r>
                        <w:rPr>
                          <w:b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hanging="0"/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6"/>
                        </w:rPr>
                      </w:pPr>
                      <w:r>
                        <w:rPr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i/>
          <w:i/>
          <w:sz w:val="22"/>
        </w:rPr>
      </w:pPr>
      <w:r>
        <w:rPr>
          <w:b/>
          <w:i/>
          <w:sz w:val="22"/>
        </w:rPr>
        <w:t>МОДУЛЬНАЯ РЕКЛАМА для рубрик 201-219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ab/>
        <w:t xml:space="preserve">     СКИДКИ  по модульной рекламе:</w:t>
      </w:r>
    </w:p>
    <w:tbl>
      <w:tblPr>
        <w:tblW w:w="60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822"/>
        <w:gridCol w:w="1752"/>
      </w:tblGrid>
      <w:tr>
        <w:trPr>
          <w:trHeight w:val="453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Вид реклам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18415</wp:posOffset>
                      </wp:positionV>
                      <wp:extent cx="2468880" cy="1371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4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72"/>
                                    <w:gridCol w:w="518"/>
                                    <w:gridCol w:w="520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Размер рекламы</w:t>
                                          <w:br/>
                                          <w:t xml:space="preserve">   в м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 п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-5 п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6-8 п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Св. 9 п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3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5 -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2,14,16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1,24,27,30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7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  <w:cantSplit w:val="true"/>
                                    </w:trPr>
                                    <w:tc>
                                      <w:tcPr>
                                        <w:tcW w:w="354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Свыше 42 мод. см. прайс г. Тольят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4pt;height:108pt;mso-wrap-distance-left:9.05pt;mso-wrap-distance-right:9.05pt;mso-wrap-distance-top:0pt;mso-wrap-distance-bottom:0pt;margin-top:1.45pt;mso-position-vertical-relative:text;margin-left:28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518"/>
                              <w:gridCol w:w="520"/>
                              <w:gridCol w:w="567"/>
                              <w:gridCol w:w="56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</w:rPr>
                                    <w:t>Размер рекламы</w:t>
                                    <w:br/>
                                    <w:t xml:space="preserve">   в мод.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пуб.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-5 п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-8 п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9 п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 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 - 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,14,16,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1,24,27,30,3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9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3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ыше 42 мод. см. прайс г. Тольят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1 мод.</w:t>
            </w:r>
          </w:p>
        </w:tc>
      </w:tr>
      <w:tr>
        <w:trPr>
          <w:trHeight w:val="411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дульная реклама в         201-219,501 рубр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од. = 42х20 м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 менее 3-х м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81,00</w:t>
            </w:r>
          </w:p>
        </w:tc>
      </w:tr>
      <w:tr>
        <w:trPr>
          <w:trHeight w:val="41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дульная реклама в «Строительный ряд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менее 4-х мод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81</w:t>
            </w:r>
            <w:r>
              <w:rPr>
                <w:sz w:val="18"/>
              </w:rPr>
              <w:t>,00</w:t>
            </w:r>
          </w:p>
        </w:tc>
      </w:tr>
      <w:tr>
        <w:trPr>
          <w:trHeight w:val="41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в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е менее 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 xml:space="preserve"> м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ценка 20%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ВЫДЕЛЕННЫЕ ОБЪЯВЛЕНИ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126"/>
        <w:gridCol w:w="2127"/>
      </w:tblGrid>
      <w:tr>
        <w:trPr>
          <w:trHeight w:val="38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Тип объявл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оимость в ИР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для учета рекламных продуктов</w:t>
            </w:r>
          </w:p>
        </w:tc>
      </w:tr>
      <w:tr>
        <w:trPr>
          <w:trHeight w:val="33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слов в объя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20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До 40 сл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Точка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4</w:t>
            </w:r>
            <w:r>
              <w:rPr>
                <w:sz w:val="18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00</w:t>
            </w:r>
            <w:r>
              <w:rPr>
                <w:sz w:val="18"/>
              </w:rPr>
              <w:t>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Т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Звездочка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0</w:t>
            </w:r>
            <w:r>
              <w:rPr>
                <w:sz w:val="18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96</w:t>
            </w:r>
            <w:r>
              <w:rPr>
                <w:sz w:val="18"/>
              </w:rPr>
              <w:t>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З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Рамка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00</w:t>
            </w:r>
            <w:r>
              <w:rPr>
                <w:sz w:val="18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57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Чёрный фон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14</w:t>
            </w:r>
            <w:r>
              <w:rPr>
                <w:sz w:val="18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78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Ч</w:t>
            </w:r>
          </w:p>
        </w:tc>
      </w:tr>
    </w:tbl>
    <w:p>
      <w:pPr>
        <w:pStyle w:val="Style6"/>
        <w:rPr/>
      </w:pPr>
      <w:r>
        <w:rPr/>
        <w:t>СКИДКИ по выделенным объявлениям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>
          <w:trHeight w:val="5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Скидки автоматически предоставляются от количества заказанных и оплаченных публикаций в течение квартала по каждому  выписанному счету по всем платным объявлениям (отдельно по каждому вид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-4  пуб.------------------5%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-6  пуб.-----------------1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-11 пуб.----------------15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 – 19 пуб.-------------17%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0 пуб. и более ------- 20%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ТРИНА « СТРОИТЕЛЬНЫЙ РЯД 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992"/>
        <w:gridCol w:w="1276"/>
        <w:gridCol w:w="1843"/>
        <w:gridCol w:w="2268"/>
      </w:tblGrid>
      <w:tr>
        <w:trPr>
          <w:trHeight w:val="7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 модулей в один номер ИРР в «Строительный ря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Стоимость за</w:t>
            </w:r>
          </w:p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3 выхода (мин. кол-во вы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Скидк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Итого   за            3 вы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Стоимость    за           4 выхода +1 б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 информационных строк в один номер ИР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>
                <w:b/>
                <w:sz w:val="18"/>
              </w:rPr>
              <w:t>4</w:t>
            </w:r>
            <w:r>
              <w:rPr>
                <w:sz w:val="18"/>
              </w:rPr>
              <w:t xml:space="preserve">  (85,8х40 м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  <w:lang w:val="en-US"/>
              </w:rPr>
              <w:t>3 372</w:t>
            </w:r>
            <w:r>
              <w:rPr>
                <w:sz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  <w:lang w:val="en-US"/>
              </w:rPr>
              <w:t>3 20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4 271</w:t>
            </w:r>
            <w:r>
              <w:rPr>
                <w:b/>
                <w:sz w:val="18"/>
              </w:rPr>
              <w:t>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6</w:t>
            </w:r>
            <w:r>
              <w:rPr>
                <w:sz w:val="18"/>
              </w:rPr>
              <w:t xml:space="preserve">  (85,8х60 м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  <w:lang w:val="en-US"/>
              </w:rPr>
              <w:t>5 058</w:t>
            </w:r>
            <w:r>
              <w:rPr>
                <w:sz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  <w:lang w:val="en-US"/>
              </w:rPr>
              <w:t>4 55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 06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</w:t>
            </w:r>
            <w:r>
              <w:rPr>
                <w:sz w:val="18"/>
              </w:rPr>
              <w:t xml:space="preserve">  (85,8х80 м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  <w:lang w:val="en-US"/>
              </w:rPr>
              <w:t>6 744</w:t>
            </w:r>
            <w:r>
              <w:rPr>
                <w:sz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5 867</w:t>
            </w:r>
            <w:r>
              <w:rPr>
                <w:sz w:val="18"/>
              </w:rPr>
              <w:t>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 82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0</w:t>
            </w:r>
            <w:r>
              <w:rPr>
                <w:sz w:val="18"/>
              </w:rPr>
              <w:t xml:space="preserve"> (85,8х100 м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  <w:lang w:val="en-US"/>
              </w:rPr>
              <w:t>8 43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7 16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 5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2</w:t>
            </w:r>
            <w:r>
              <w:rPr>
                <w:sz w:val="18"/>
              </w:rPr>
              <w:t xml:space="preserve">  (85,8х120 м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  <w:lang w:val="en-US"/>
              </w:rPr>
              <w:t>10 116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8 39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 19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18 </w:t>
            </w:r>
            <w:r>
              <w:rPr>
                <w:sz w:val="18"/>
              </w:rPr>
              <w:t xml:space="preserve"> (85,8х180 м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18"/>
              </w:rPr>
              <w:t>15 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18"/>
              </w:rPr>
            </w:pPr>
            <w:r>
              <w:rPr>
                <w:sz w:val="18"/>
              </w:rPr>
              <w:t>12 13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 18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418"/>
        <w:gridCol w:w="2976"/>
        <w:gridCol w:w="993"/>
      </w:tblGrid>
      <w:tr>
        <w:trPr>
          <w:trHeight w:val="6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ламные продукты в витрине «Строительный ря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з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выхода +1б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 информационных строк в один номер ИРР (втор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для учета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2" w:name="OLE_LINK1"/>
            <w:bookmarkEnd w:id="2"/>
            <w:r>
              <w:rPr>
                <w:sz w:val="18"/>
              </w:rPr>
              <w:t>Визитная карточка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,8 х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112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З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на карте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42 х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С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ока пра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очное объявление шириной 85,8 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 руб. /  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.    (с мод. / без  мод.) на 1 вых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строк бесплатно на каждый модуль. / Единовременная оплата не менее 10 строк. Строка выделенная. Стоимость товара указывать обязательно (можно в у.е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З/ПСС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670"/>
        <w:gridCol w:w="85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Фотомодуль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42х20 м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инимальный формат 2 модуля для рубрик 201-219, 501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тоимость 1 мо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меч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мальный заказ – 2 фотомодуля размером 42х2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д для учета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Минимальный размер 2 моду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8,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иобретении модульной рекламы на сумму 7 000 руб. в меся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3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иобретении модульной рекламы на сумму 9 000 руб. в меся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,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иобретении модульной рекламы на сумму 15 000 руб. в меся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4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color w:val="auto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 w:val="false"/>
      <w:sz w:val="1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32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  <w:outlineLvl w:val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01:00Z</dcterms:created>
  <dc:creator>TOL</dc:creator>
  <dc:description/>
  <dc:language>en-US</dc:language>
  <cp:lastModifiedBy>tolrekl</cp:lastModifiedBy>
  <cp:lastPrinted>2006-08-29T13:55:00Z</cp:lastPrinted>
  <dcterms:modified xsi:type="dcterms:W3CDTF">2006-08-29T10:01:00Z</dcterms:modified>
  <cp:revision>2</cp:revision>
  <dc:subject/>
  <dc:title>OOО "Пронто-Самара"</dc:title>
</cp:coreProperties>
</file>