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егиональные приложени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vAlign w:val="center"/>
          </w:tcPr>
          <w:p>
            <w:pPr>
              <w:pStyle w:val="TextBodyIndent"/>
              <w:tabs>
                <w:tab w:val="clear" w:pos="720"/>
                <w:tab w:val="left" w:pos="885" w:leader="none"/>
              </w:tabs>
              <w:ind w:left="601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 xml:space="preserve">ТАРИФЫ на нестандартное размещение рекламы </w:t>
            </w:r>
            <w:r>
              <w:rPr>
                <w:rFonts w:cs="Arial" w:ascii="Arial" w:hAnsi="Arial"/>
                <w:color w:val="FFFFFF"/>
                <w:sz w:val="20"/>
              </w:rPr>
              <w:t>(без учета НДС 18%) с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01.05.2006</w:t>
            </w:r>
          </w:p>
        </w:tc>
      </w:tr>
    </w:tbl>
    <w:p>
      <w:pPr>
        <w:pStyle w:val="TextBodyIndent"/>
        <w:ind w:left="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30"/>
        <w:gridCol w:w="1630"/>
        <w:gridCol w:w="1630"/>
        <w:gridCol w:w="1772"/>
        <w:gridCol w:w="1559"/>
        <w:gridCol w:w="1560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паке-т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акет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кстовое объявление в рубрики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одуль под логотипом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ки</w:t>
              <w:br/>
              <w:t>"с объединение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одуль на разворо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"Прайс-Модуль"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-Цент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р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-Москва и подмосковье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р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р.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-Сибирь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р.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-Беларусь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р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-Казахстан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28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К «Модулю под логотипом» и «Модулю в развороте» применяется стандартная таблица объемных скидок.</w:t>
      </w:r>
    </w:p>
    <w:p>
      <w:pPr>
        <w:pStyle w:val="TextBodyIndent"/>
        <w:ind w:left="28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28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ВАРИАНТЫ РАЗМЕЩЕНИЯ</w:t>
      </w:r>
    </w:p>
    <w:p>
      <w:pPr>
        <w:pStyle w:val="TextBodyIndent"/>
        <w:ind w:left="284" w:hanging="0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4819"/>
        <w:gridCol w:w="1560"/>
        <w:gridCol w:w="1134"/>
      </w:tblGrid>
      <w:tr>
        <w:trPr>
          <w:trHeight w:val="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ЛОЖЕНИЕ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ИЗНЕС-РЕГ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КОЛ</w:t>
            </w:r>
            <w:r>
              <w:rPr>
                <w:rFonts w:cs="Arial" w:ascii="Arial" w:hAnsi="Arial"/>
                <w:b/>
                <w:sz w:val="16"/>
                <w:lang w:val="en-US"/>
              </w:rPr>
              <w:t>-</w:t>
            </w:r>
            <w:r>
              <w:rPr>
                <w:rFonts w:cs="Arial" w:ascii="Arial" w:hAnsi="Arial"/>
                <w:b/>
                <w:sz w:val="16"/>
              </w:rPr>
              <w:t>ВО ГОР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СТО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ИРАЖ, </w:t>
            </w:r>
            <w:r>
              <w:rPr>
                <w:rFonts w:cs="Arial" w:ascii="Arial" w:hAnsi="Arial"/>
                <w:i/>
                <w:sz w:val="16"/>
              </w:rPr>
              <w:t>ЭКЗ./НЕД.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ЦЕНТР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УЛА</w:t>
            </w:r>
            <w:r>
              <w:rPr>
                <w:rFonts w:cs="Arial" w:ascii="Arial" w:hAnsi="Arial"/>
                <w:sz w:val="16"/>
              </w:rPr>
              <w:t>, БЕЛГОРОД, БРЯНСК, ВОРОНЕЖ, КАЛУГА, КУРСК, ЛИПЕЦК, ОРЕЛ, РЯЗАНЬ, СМОЛЕНСК, ТАМБОВ, ИВАНОВО, КОСТРОМА, ЯРОСЛАВ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0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Г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РОСТОВ-НА-ДОНУ</w:t>
            </w:r>
            <w:r>
              <w:rPr>
                <w:rFonts w:cs="Arial" w:ascii="Arial" w:hAnsi="Arial"/>
                <w:sz w:val="16"/>
              </w:rPr>
              <w:t>, ВОЛГОГРАД, СТАВРОПОЛЬ, НАЛЬЧИК, КРАСНОДАР, АСТРАХАНЬ, КАВМИНВОДЫ, ВЛАДИКАВКАЗ, НОВОРОССИЙС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ВЯ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КАЗАНЬ</w:t>
            </w:r>
            <w:r>
              <w:rPr>
                <w:rFonts w:cs="Arial" w:ascii="Arial" w:hAnsi="Arial"/>
                <w:sz w:val="16"/>
              </w:rPr>
              <w:t>, ИЖЕВСК, ЙОШКАР-ОЛА, КИРОВ, НАБЕРЕЖНЫЕ ЧЕЛНЫ, НИЖНИЙ НОВГОРОД, САРАНСК, ЧЕБОКСАРЫ,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 5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ЕЕ ПОВОЛЖЬЕ И БАШКИ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САМАРА</w:t>
            </w:r>
            <w:r>
              <w:rPr>
                <w:rFonts w:cs="Arial" w:ascii="Arial" w:hAnsi="Arial"/>
                <w:sz w:val="16"/>
              </w:rPr>
              <w:t>, ОРЕНБУРГ, ПЕНЗА, САРАТОВ, СТЕРЛИТАМАК, ТОЛЬЯТТИ, УЛЬЯНОВСК, У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8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О-ЗАПАД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САНКТ-ПЕТЕРБУРГ</w:t>
            </w:r>
            <w:r>
              <w:rPr>
                <w:rFonts w:cs="Arial" w:ascii="Arial" w:hAnsi="Arial"/>
                <w:sz w:val="16"/>
              </w:rPr>
              <w:t>, ВЕЛИКИЙ НОВГОРОД, ВОЛОГДА, КАЛИНИНГРАД, ПЕТРОЗАВОДСК, ПСКОВ, МУРМАНСК, Т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 1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ЕКАТЕРИНБУРГ</w:t>
            </w:r>
            <w:r>
              <w:rPr>
                <w:rFonts w:cs="Arial" w:ascii="Arial" w:hAnsi="Arial"/>
                <w:sz w:val="16"/>
              </w:rPr>
              <w:t>, МАГНИТОГОРСК, ПЕРМЬ, ТЮМЕНЬ, ЧЕЛЯБИНСК, КУ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 0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МИНСК</w:t>
            </w:r>
            <w:r>
              <w:rPr>
                <w:rFonts w:cs="Arial" w:ascii="Arial" w:hAnsi="Arial"/>
                <w:sz w:val="16"/>
              </w:rPr>
              <w:t>, БРЕСТ, ВИТЕБСК, ГОМЕЛЬ, ГРОДНО, МОГИЛ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 0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МОСКВА И ПОДМОСК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МОСКВА И ПОДМОСКОВ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Оптов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 0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ИБИ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НОВОСИБИРСК</w:t>
            </w:r>
            <w:r>
              <w:rPr>
                <w:rFonts w:cs="Arial" w:ascii="Arial" w:hAnsi="Arial"/>
                <w:sz w:val="16"/>
              </w:rPr>
              <w:t>, БАРНАУЛ, ИРКУТСК, КЕМЕРОВО, КРАСНОЯРСК, НОВОКУЗНЕЦК, ОМСК, ТОМСК, УЛАН-УД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 5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ЛЬНИЙ 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ХАБАРОВСК</w:t>
            </w:r>
            <w:r>
              <w:rPr>
                <w:rFonts w:cs="Arial" w:ascii="Arial" w:hAnsi="Arial"/>
                <w:sz w:val="16"/>
              </w:rPr>
              <w:t>, ВЛАДИВОСТОК, КОМСОМОЛЬСК-НА-АМУРЕ, УССУРИ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 000</w:t>
            </w:r>
          </w:p>
        </w:tc>
      </w:tr>
      <w:tr>
        <w:trPr>
          <w:trHeight w:val="68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sz w:val="16"/>
              </w:rPr>
              <w:t>АЛМАТЫ</w:t>
            </w:r>
            <w:r>
              <w:rPr>
                <w:rFonts w:cs="Arial" w:ascii="Arial" w:hAnsi="Arial"/>
                <w:sz w:val="16"/>
              </w:rPr>
              <w:t>, АСТАНА, АКТАУ, АТЫРАУ, КАРАГАНДА,  ПАВЛОДАР,АКТО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газетой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Из рук в ру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 0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бъединяющие тарифы</w:t>
      </w:r>
    </w:p>
    <w:tbl>
      <w:tblPr>
        <w:tblW w:w="107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СТОИМОСТЬ БАЗОВОГО МОДУЛЯ </w:t>
            </w:r>
            <w:r>
              <w:rPr>
                <w:rFonts w:cs="Arial" w:ascii="Arial" w:hAnsi="Arial"/>
                <w:color w:val="FFFFFF"/>
                <w:sz w:val="22"/>
              </w:rPr>
              <w:t xml:space="preserve">без НДС на </w:t>
            </w:r>
            <w:r>
              <w:rPr>
                <w:rFonts w:cs="Arial" w:ascii="Arial" w:hAnsi="Arial"/>
                <w:b/>
                <w:color w:val="FFFFFF"/>
                <w:sz w:val="22"/>
              </w:rPr>
              <w:t>01.05.2006г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7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417"/>
        <w:gridCol w:w="1418"/>
        <w:gridCol w:w="1984"/>
        <w:gridCol w:w="2127"/>
      </w:tblGrid>
      <w:tr>
        <w:trPr>
          <w:trHeight w:val="573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ъединяющего тариф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7"/>
              <w:ind w:hanging="0"/>
              <w:rPr>
                <w:sz w:val="18"/>
              </w:rPr>
            </w:pPr>
            <w:r>
              <w:rPr>
                <w:sz w:val="18"/>
              </w:rPr>
              <w:t>Кол-во городов публикац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ираж, экз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категория "А"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анспор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254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атегория "В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альные разделы</w:t>
            </w:r>
          </w:p>
        </w:tc>
      </w:tr>
      <w:tr>
        <w:trPr>
          <w:trHeight w:val="329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МВ: Европейская часть России и Беларус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5 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00 р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75 р.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12" w:hanging="0"/>
              <w:rPr>
                <w:sz w:val="18"/>
              </w:rPr>
            </w:pPr>
            <w:r>
              <w:rPr>
                <w:sz w:val="18"/>
              </w:rPr>
              <w:t>МВ: Сибирь и Дальний Во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 р.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МВ: Вся Россия и Беларус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59 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500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400 р.</w:t>
            </w:r>
          </w:p>
        </w:tc>
      </w:tr>
    </w:tbl>
    <w:p>
      <w:pPr>
        <w:pStyle w:val="TextBodyIndent"/>
        <w:ind w:hanging="0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 xml:space="preserve"> </w:t>
      </w:r>
    </w:p>
    <w:p>
      <w:pPr>
        <w:pStyle w:val="TextBodyIndent"/>
        <w:tabs>
          <w:tab w:val="clear" w:pos="720"/>
          <w:tab w:val="left" w:pos="10206" w:leader="none"/>
        </w:tabs>
        <w:ind w:firstLine="142"/>
        <w:rPr/>
      </w:pPr>
      <w:r>
        <w:rPr>
          <w:rFonts w:cs="Arial" w:ascii="Arial" w:hAnsi="Arial"/>
          <w:b/>
          <w:i/>
          <w:color w:val="FFFFFF"/>
          <w:sz w:val="16"/>
          <w:highlight w:val="black"/>
        </w:rPr>
        <w:t>ОБЪЕМНЫЕ СКИДКИ</w:t>
      </w:r>
      <w:r>
        <w:rPr>
          <w:rFonts w:cs="Arial" w:ascii="Arial" w:hAnsi="Arial"/>
          <w:b/>
          <w:i/>
          <w:color w:val="FFFFFF"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при единовременном  заказ  в  Приложениях  БИЗНЕС-РЕГИОН  по  объединяющим  тарифам  в  зависимости</w:t>
      </w:r>
    </w:p>
    <w:p>
      <w:pPr>
        <w:pStyle w:val="TextBodyIndent"/>
        <w:tabs>
          <w:tab w:val="clear" w:pos="720"/>
          <w:tab w:val="left" w:pos="10206" w:leader="none"/>
        </w:tabs>
        <w:ind w:firstLine="142"/>
        <w:rPr/>
      </w:pPr>
      <w:r>
        <w:rPr>
          <w:rFonts w:eastAsia="Arial"/>
        </w:rPr>
        <w:t xml:space="preserve"> </w:t>
      </w:r>
      <w:r>
        <w:rPr/>
        <w:t>от формата рекламы и количества публикаций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735"/>
        <w:gridCol w:w="3118"/>
      </w:tblGrid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Формат моду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 – 2 пу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 – 4 пу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 – 6 пуб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 и более пуб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Особые условия</w:t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%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53" w:hanging="11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ри оплате 5 и более</w:t>
            </w:r>
          </w:p>
          <w:p>
            <w:pPr>
              <w:pStyle w:val="TextBodyIndent"/>
              <w:ind w:left="-153" w:hanging="11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НЕПРЕРЫВНЫХ публикаций предоставляется дополнительная скидка - </w:t>
            </w:r>
            <w:r>
              <w:rPr>
                <w:rFonts w:cs="Arial" w:ascii="Arial" w:hAnsi="Arial"/>
                <w:b/>
                <w:i/>
                <w:sz w:val="20"/>
              </w:rPr>
              <w:t>5%,</w:t>
            </w:r>
            <w:r>
              <w:rPr>
                <w:rFonts w:cs="Arial" w:ascii="Arial" w:hAnsi="Arial"/>
                <w:i/>
                <w:sz w:val="16"/>
              </w:rPr>
              <w:t xml:space="preserve"> которая суммируется с объемной скидкой</w:t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5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5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5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, 14,1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5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0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4,30,3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5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2,48,5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5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5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6,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0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8, 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0%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TextBodyIndent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284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</w:rPr>
        <w:t>ВАРИАНТЫ РАЗМЕЩЕНИЯ</w:t>
      </w:r>
    </w:p>
    <w:p>
      <w:pPr>
        <w:pStyle w:val="TextBodyIndent"/>
        <w:spacing w:before="40" w:after="40"/>
        <w:ind w:left="284" w:hanging="0"/>
        <w:rPr/>
      </w:pPr>
      <w:r>
        <w:rPr>
          <w:rFonts w:cs="Arial" w:ascii="Arial" w:hAnsi="Arial"/>
          <w:b/>
          <w:sz w:val="18"/>
        </w:rPr>
        <w:t>МЫ ВМЕСТЕ: ЕВРОПЕЙСКАЯ ЧАСТЬ РОССИИ И БЕЛОРУСЬ</w:t>
      </w:r>
      <w:r>
        <w:rPr>
          <w:rFonts w:cs="Arial" w:ascii="Arial" w:hAnsi="Arial"/>
          <w:sz w:val="18"/>
        </w:rPr>
        <w:t xml:space="preserve"> (объединяющий тариф 1) 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6"/>
        <w:gridCol w:w="411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НТР РОССИИ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ЮГ РОССИИ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ЛГО-ВЯТКА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Е ПОВОЛЖЬЕ И БАШКИРИЯ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ВЕРО-ЗАПАД РОССИИ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РАЛ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объединяющий тариф 1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+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БОНУС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 xml:space="preserve">(в виде бесплатной публикации рекламы в московском выпуске газеты ИЗ РУК В РУКИ на полосах БИЗНЕС-РЕГИОН) 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color w:val="FFFFFF"/>
                <w:sz w:val="18"/>
                <w:lang w:val="en-US"/>
              </w:rPr>
              <w:t>+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ЖУРНАЛ «ОПТОВ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018" w:leader="none"/>
              </w:tabs>
              <w:ind w:righ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еклама публикуется в 7-ми Приложениях БИЗНЕС-РЕГИОН, распространяемых с 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righ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-ю региональными выпусками газеты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righ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З РУК В РУКИ.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ографический охват: около 400 городов Центральной части России и Белоруссии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ельный тираж изданий:869 900 тыс. экз.</w:t>
            </w:r>
          </w:p>
        </w:tc>
      </w:tr>
    </w:tbl>
    <w:p>
      <w:pPr>
        <w:pStyle w:val="TextBodyIndent"/>
        <w:spacing w:before="40" w:after="40"/>
        <w:ind w:left="284" w:hanging="0"/>
        <w:rPr/>
      </w:pPr>
      <w:r>
        <w:rPr/>
        <w:t xml:space="preserve">МЫ ВМЕСТЕ: СИБИРЬ И ДАЛЬНИЙ ВОСТОК (объединяющий тариф 2) 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6"/>
        <w:gridCol w:w="4111"/>
      </w:tblGrid>
      <w:tr>
        <w:trPr>
          <w:trHeight w:val="16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БИРЬ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ДАЛЬНИЙ ВОСТ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175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объединяющий тариф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018" w:leader="none"/>
              </w:tabs>
              <w:ind w:righ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еклама публикуется в 2-Х Приложениях БИЗНЕС-РЕГИОН, распространяемых с 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righ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ю региональными выпусками газеты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righ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РУК В РУКИ.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ографический охват: более 50 городов Сибири и Дальнего Востока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ельный тираж изданий:124 500 тыс. экз.</w:t>
            </w:r>
          </w:p>
        </w:tc>
      </w:tr>
    </w:tbl>
    <w:p>
      <w:pPr>
        <w:pStyle w:val="TextBodyIndent"/>
        <w:spacing w:before="40" w:after="40"/>
        <w:ind w:left="284" w:hanging="0"/>
        <w:rPr/>
      </w:pPr>
      <w:r>
        <w:rPr/>
        <w:t xml:space="preserve">МЫ ВМЕСТЕ: ВСЯ РОССИЯ И БЕЛОРУССИЯ (объединяющий тариф 3) 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6"/>
        <w:gridCol w:w="4111"/>
      </w:tblGrid>
      <w:tr>
        <w:trPr>
          <w:trHeight w:val="2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ТР РОССИИ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ЮГ РОССИИ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ЛГО-ВЯТКА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Е ПОВОЛЖЬЕ И БАШКИРИЯ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ВЕРО-ЗАПАД РОССИИ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РАЛ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БИРЬ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ДАЛЬНИЙ ВОСТ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объединяющий тариф 3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+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БОНУС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175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в виде бесплатной публикации рекламы в московском выпуске газеты ИЗ РУК В РУКИ на полосах БИЗНЕС-РЕГИОН)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175" w:hanging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+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left="175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ЖУРНАЛ «ОПТОВ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еклама публикуется в 9-и Приложениях БИЗНЕС-РЕГИОН, распространяемых с 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- мя региональными выпусками газеты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РУК В РУКИ.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righ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ографический охват: около 450 городов России и Белоруссии</w:t>
            </w:r>
          </w:p>
          <w:p>
            <w:pPr>
              <w:pStyle w:val="TextBodyIndent"/>
              <w:tabs>
                <w:tab w:val="clear" w:pos="720"/>
                <w:tab w:val="left" w:pos="2018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ельный тираж изданий:745 500 тыс. экз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567" w:top="623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25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</w:tblGrid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Heading9"/>
            <w:rPr>
              <w:sz w:val="12"/>
            </w:rPr>
          </w:pPr>
          <w:r>
            <w:rPr>
              <w:sz w:val="12"/>
            </w:rPr>
            <w:t>ООО «Пронто-Самара»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2840355</wp:posOffset>
                    </wp:positionH>
                    <wp:positionV relativeFrom="paragraph">
                      <wp:posOffset>97155</wp:posOffset>
                    </wp:positionV>
                    <wp:extent cx="4114800" cy="100584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114800" cy="10058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3925570" cy="41592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54" r="-6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25570" cy="415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Style6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Style6"/>
                                  <w:rPr/>
                                </w:pPr>
                                <w:r>
                                  <w:rPr/>
                                  <w:t>РЕКЛАМНО-ИНФОРМАЦИОННАЯ ГАЗЕТ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Выходит с 1.08.2004 г. Издается ООО «Пронто-Самара»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4pt;height:79.2pt;mso-wrap-distance-left:9.05pt;mso-wrap-distance-right:9.05pt;mso-wrap-distance-top:0pt;mso-wrap-distance-bottom:0pt;margin-top:7.65pt;mso-position-vertical-relative:text;margin-left:223.6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925570" cy="41592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54" r="-6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25570" cy="415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6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Style6"/>
                            <w:rPr/>
                          </w:pPr>
                          <w:r>
                            <w:rPr/>
                            <w:t>РЕКЛАМНО-ИНФОРМАЦИОННАЯ ГАЗЕТ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Выходит с 1.08.2004 г. Издается ООО «Пронто-Самара»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43096 г.Самара, ул.Революционная, 70, лит.1, тел. (846) 276-06-80</w: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10600, г.Саратов, ул.Зарубина, 18, тел. (8452) 78-30-09</w: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45042, г.Тольятти, Ленинский пр, 40, тел. (8482) 34-12-65</w: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40604, г.Пенза, ул.Суворова, 71, тел. (8412) 52-50-12</w:t>
          </w:r>
        </w:p>
      </w:tc>
    </w:tr>
    <w:tr>
      <w:trPr>
        <w:trHeight w:val="375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32063, г.Ульяновск, ул.Ленина, 144, тел. (8422) 41-44-50</w:t>
          </w:r>
        </w:p>
      </w:tc>
    </w:tr>
  </w:tbl>
  <w:p>
    <w:pPr>
      <w:pStyle w:val="Header"/>
      <w:tabs>
        <w:tab w:val="clear" w:pos="4153"/>
        <w:tab w:val="clear" w:pos="8306"/>
        <w:tab w:val="right" w:pos="5920" w:leader="none"/>
        <w:tab w:val="right" w:pos="10704" w:leader="none"/>
      </w:tabs>
      <w:ind w:left="250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tbl>
    <w:tblPr>
      <w:tblW w:w="10454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4784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День выхода газеты</w:t>
          </w:r>
        </w:p>
      </w:tc>
      <w:tc>
        <w:tcPr>
          <w:tcW w:w="4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Время закрытия</w:t>
          </w:r>
        </w:p>
      </w:tc>
    </w:tr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/>
          </w:pPr>
          <w:r>
            <w:rPr>
              <w:rFonts w:cs="Arial" w:ascii="Arial" w:hAnsi="Arial"/>
              <w:sz w:val="16"/>
            </w:rPr>
            <w:t xml:space="preserve">Самара – </w:t>
          </w:r>
          <w:r>
            <w:rPr>
              <w:rFonts w:cs="Arial" w:ascii="Arial" w:hAnsi="Arial"/>
              <w:b/>
              <w:sz w:val="16"/>
            </w:rPr>
            <w:t>четверг;</w:t>
            <w:br/>
          </w:r>
          <w:r>
            <w:rPr>
              <w:rFonts w:cs="Arial" w:ascii="Arial" w:hAnsi="Arial"/>
              <w:sz w:val="16"/>
            </w:rPr>
            <w:t xml:space="preserve">Пенза, Саратов, Тольятти, Ульяновск - </w:t>
          </w:r>
          <w:r>
            <w:rPr>
              <w:rFonts w:cs="Arial" w:ascii="Arial" w:hAnsi="Arial"/>
              <w:b/>
              <w:sz w:val="16"/>
            </w:rPr>
            <w:t>понедельник</w:t>
          </w:r>
        </w:p>
      </w:tc>
      <w:tc>
        <w:tcPr>
          <w:tcW w:w="4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пятница до 12.0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25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</w:tblGrid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Heading9"/>
            <w:rPr>
              <w:sz w:val="12"/>
            </w:rPr>
          </w:pPr>
          <w:r>
            <w:rPr>
              <w:sz w:val="12"/>
            </w:rPr>
            <w:t>ООО «Пронто-Самара»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2840355</wp:posOffset>
                    </wp:positionH>
                    <wp:positionV relativeFrom="paragraph">
                      <wp:posOffset>97155</wp:posOffset>
                    </wp:positionV>
                    <wp:extent cx="4114800" cy="100584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114800" cy="10058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3925570" cy="41592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54" r="-6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25570" cy="415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Style6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Style6"/>
                                  <w:rPr/>
                                </w:pPr>
                                <w:r>
                                  <w:rPr/>
                                  <w:t>РЕКЛАМНО-ИНФОРМАЦИОННАЯ ГАЗЕТ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Выходит с 1.08.2004 г. Издается ООО «Пронто-Самара»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4pt;height:79.2pt;mso-wrap-distance-left:9.05pt;mso-wrap-distance-right:9.05pt;mso-wrap-distance-top:0pt;mso-wrap-distance-bottom:0pt;margin-top:7.65pt;mso-position-vertical-relative:text;margin-left:223.6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925570" cy="4159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54" r="-6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25570" cy="415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6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Style6"/>
                            <w:rPr/>
                          </w:pPr>
                          <w:r>
                            <w:rPr/>
                            <w:t>РЕКЛАМНО-ИНФОРМАЦИОННАЯ ГАЗЕТ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Выходит с 1.08.2004 г. Издается ООО «Пронто-Самара»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43096 г.Самара, ул.Революционная, 70, лит.1, тел. (846) 276-06-80</w: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10600, г.Саратов, ул.Зарубина, 18, тел. (8452) 78-30-09</w: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45042, г.Тольятти, Ленинский пр, 40, тел. (8482) 34-12-65</w:t>
          </w:r>
        </w:p>
      </w:tc>
    </w:tr>
    <w:tr>
      <w:trPr>
        <w:trHeight w:val="289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40604, г.Пенза, ул.Суворова, 71, тел. (8412) 52-50-12</w:t>
          </w:r>
        </w:p>
      </w:tc>
    </w:tr>
    <w:tr>
      <w:trPr>
        <w:trHeight w:val="375" w:hRule="atLeast"/>
        <w:cantSplit w:val="true"/>
      </w:trPr>
      <w:tc>
        <w:tcPr>
          <w:tcW w:w="42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432063, г.Ульяновск, ул.Ленина, 144, тел. (8422) 41-44-50</w:t>
          </w:r>
        </w:p>
      </w:tc>
    </w:tr>
  </w:tbl>
  <w:p>
    <w:pPr>
      <w:pStyle w:val="Header"/>
      <w:tabs>
        <w:tab w:val="clear" w:pos="4153"/>
        <w:tab w:val="clear" w:pos="8306"/>
        <w:tab w:val="right" w:pos="5920" w:leader="none"/>
        <w:tab w:val="right" w:pos="10704" w:leader="none"/>
      </w:tabs>
      <w:ind w:left="250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tbl>
    <w:tblPr>
      <w:tblW w:w="10454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4784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День выхода газеты</w:t>
          </w:r>
        </w:p>
      </w:tc>
      <w:tc>
        <w:tcPr>
          <w:tcW w:w="4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Время закрытия</w:t>
          </w:r>
        </w:p>
      </w:tc>
    </w:tr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/>
          </w:pPr>
          <w:r>
            <w:rPr>
              <w:rFonts w:cs="Arial" w:ascii="Arial" w:hAnsi="Arial"/>
              <w:sz w:val="16"/>
            </w:rPr>
            <w:t xml:space="preserve">Самара – </w:t>
          </w:r>
          <w:r>
            <w:rPr>
              <w:rFonts w:cs="Arial" w:ascii="Arial" w:hAnsi="Arial"/>
              <w:b/>
              <w:sz w:val="16"/>
            </w:rPr>
            <w:t>четверг;</w:t>
            <w:br/>
          </w:r>
          <w:r>
            <w:rPr>
              <w:rFonts w:cs="Arial" w:ascii="Arial" w:hAnsi="Arial"/>
              <w:sz w:val="16"/>
            </w:rPr>
            <w:t xml:space="preserve">Пенза, Саратов, Тольятти, Ульяновск - </w:t>
          </w:r>
          <w:r>
            <w:rPr>
              <w:rFonts w:cs="Arial" w:ascii="Arial" w:hAnsi="Arial"/>
              <w:b/>
              <w:sz w:val="16"/>
            </w:rPr>
            <w:t>понедельник</w:t>
          </w:r>
        </w:p>
      </w:tc>
      <w:tc>
        <w:tcPr>
          <w:tcW w:w="4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/>
          </w:pPr>
          <w:r>
            <w:rPr>
              <w:rFonts w:cs="Arial" w:ascii="Arial" w:hAnsi="Arial"/>
              <w:b/>
              <w:sz w:val="16"/>
            </w:rPr>
            <w:t>понедельник до 1</w:t>
          </w:r>
          <w:r>
            <w:rPr>
              <w:rFonts w:cs="Arial" w:ascii="Arial" w:hAnsi="Arial"/>
              <w:b/>
              <w:sz w:val="16"/>
              <w:lang w:val="en-US"/>
            </w:rPr>
            <w:t>6</w:t>
          </w:r>
          <w:r>
            <w:rPr>
              <w:rFonts w:cs="Arial" w:ascii="Arial" w:hAnsi="Arial"/>
              <w:b/>
              <w:sz w:val="16"/>
            </w:rPr>
            <w:t>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2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54"/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11:00Z</dcterms:created>
  <dc:creator>Anton</dc:creator>
  <dc:description/>
  <cp:keywords/>
  <dc:language>en-US</dc:language>
  <cp:lastModifiedBy>NEF</cp:lastModifiedBy>
  <cp:lastPrinted>2006-05-02T08:40:00Z</cp:lastPrinted>
  <dcterms:modified xsi:type="dcterms:W3CDTF">2006-05-02T06:57:00Z</dcterms:modified>
  <cp:revision>34</cp:revision>
  <dc:subject/>
  <dc:title>БИЗНЕС – РЕГИОН       региональные приложения      БИЗНЕС – РЕГИОН</dc:title>
</cp:coreProperties>
</file>